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6 день (Общий 1-3 лет) ( 4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4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1,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6 день (Общий 3-7 лет) ( 5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1,8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8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5,9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6 день (Общий 1-3 лет) ( 13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а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4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ус молочный густой (для фарширован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6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2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4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8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7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6 день (Общий 3-7 лет) ( 14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а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7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2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8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ус молочный густой (для фарширован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4,0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4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8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69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6 день (Общий 1-3 лет) ( 2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1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трушка с творог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7,6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,3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4,9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6 день (Общий 3-7 лет) ( 2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9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атрушка с творог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7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7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9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6,9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6 день (Общий 1-3 лет) ( 1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6 день (Общий 3-7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02T07:26:00Z</dcterms:modified>
  <cp:revision>3</cp:revision>
  <dc:subject/>
  <dc:title/>
</cp:coreProperties>
</file>